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zboray@BremerCorp.com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2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 _______________________  Signatu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MENU, DOS, and NETWORK UTILITIES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; a printed DOCUMENTATION manual; and 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 Copyright (c) 1994,97  Bremer Corporation         (order area: kdb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